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munkaanyaga 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 2024. december 11-i ülésére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7. Napirendi pont:</w:t>
        <w:tab/>
        <w:t xml:space="preserve">Testépítő Sportegyesület bérleti szerződése </w:t>
      </w:r>
    </w:p>
    <w:p>
      <w:pPr>
        <w:pStyle w:val="Normal"/>
        <w:ind w:left="1416" w:hanging="1416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2014. évi módosítást követően fennálló helyiségbérleti szerződés alapján bérli a Délegyháza 73. hrsz-ú, természetben a 2337 Délegyháza, Szabadság tér 9. szám alatt található ingatlan kb. 100 m2 alapterületű helyiségét sport tevékenység (edzőterem) céljára. Az Egyesület bérleti díjat fizet, rezsit külön nem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bérleti szerződés 2019. december 31-én lejárt, az Egyesülettel egyeztetve a szerződést további 5 évvel, 2024. december 31-ig meghosszabbítottuk. Javasoljuk a szerződést további 5 évvel meghosszabbíta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szerződés értelmében a felek a bérleti díjat évente felülvizsgálják. A 2015. és 2016. évi bérleti díj 112.000,- Ft volt, a 2017. és 2018. évi bérleti díj 115.000,- Ft, a 2019. évi bérleti díj 120.000,- Ft, a 2020. évi, a 2021. évi, a 2022. évi, a 2023. évi és a 2024. évi bérleti díj 140.000,- Ft. Elnök úrral egyeztettünk a 2025. évi bérleti díjról, és javasoljuk 2025. évre a bérleti díjat 180.000 Ft-ra emel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</w:t>
      </w:r>
      <w:r>
        <w:rPr>
          <w:rFonts w:cs="Tahoma" w:ascii="Book Antiqua" w:hAnsi="Book Antiqua"/>
          <w:i/>
          <w:sz w:val="20"/>
          <w:szCs w:val="20"/>
        </w:rPr>
        <w:t xml:space="preserve">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t 5 évvel, 2029. december 31-ig meghosszabbítja, és a </w:t>
      </w:r>
      <w:r>
        <w:rPr>
          <w:rFonts w:cs="Book Antiqua" w:ascii="Book Antiqua" w:hAnsi="Book Antiqua"/>
          <w:i/>
          <w:sz w:val="20"/>
          <w:szCs w:val="20"/>
        </w:rPr>
        <w:t>bérleti díjat 2025. évre évi nettó/bruttó 180.000,- Ft-ra emeli.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sé nyilvánítva: 2024. december 11. 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4:25:00Z</dcterms:created>
  <dc:creator>Titkárság</dc:creator>
  <dc:description/>
  <cp:keywords/>
  <dc:language>en-US</dc:language>
  <cp:lastModifiedBy>Dr. Molnár Zsuzsanna</cp:lastModifiedBy>
  <cp:lastPrinted>2024-11-28T13:18:00Z</cp:lastPrinted>
  <dcterms:modified xsi:type="dcterms:W3CDTF">2024-12-11T13:07:00Z</dcterms:modified>
  <cp:revision>13</cp:revision>
  <dc:subject/>
  <dc:title>Előterjesztés a Képviselő-testület</dc:title>
</cp:coreProperties>
</file>